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400" w:after="0"/>
        <w:jc w:val="center"/>
        <w:rPr/>
      </w:pPr>
      <w:r>
        <w:rPr/>
        <w:t>ПРИПРЕМА ЗА ЧА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5135</wp:posOffset>
                </wp:positionH>
                <wp:positionV relativeFrom="paragraph">
                  <wp:posOffset>-2540</wp:posOffset>
                </wp:positionV>
                <wp:extent cx="1313815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тум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23.2pt;mso-wrap-distance-left:9.05pt;mso-wrap-distance-right:9.05pt;mso-wrap-distance-top:0pt;mso-wrap-distance-bottom:0pt;margin-top:-0.2pt;mso-position-vertical-relative:text;margin-left:43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атум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6"/>
        <w:gridCol w:w="7593"/>
      </w:tblGrid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ик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зив предмет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Школ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ред и одељење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 час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авна тем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а јединиц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рочитайте  и  ответьте  на  вопросы  после  текс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Выберите  самые  важные  качества  идеального мужчины.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ип час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, вежбања</w:t>
            </w:r>
          </w:p>
        </w:tc>
      </w:tr>
      <w:tr>
        <w:trPr>
          <w:trHeight w:val="319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Циљеви час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ирење круга граматичких јединица/форми кроз обнављање познатих и усвајање нових комуникативних функција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тицање жеље и интересовања за проширивање знања из руског језика и упознавање културе и живота савремене омладине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културе дијалога међу различитим генерацијама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варање позитивне атмосфере и мотивације за даљи рад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јање позитивног става према новим садржајима.</w:t>
            </w:r>
          </w:p>
        </w:tc>
      </w:tr>
      <w:tr>
        <w:trPr>
          <w:trHeight w:val="104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 исходи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 ученик ће бити у стању да разуме тему, употребљава усвојене граматичке функције у комуникацији, наслућује значење непознатих речи на основу контекста, разуме осећања, жеље, потребе исказане у теми, одговара на питања којима се проверава разумевање обрађене теме.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наставник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сећа  ученике на  употребу  придева  и  замениц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себ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ставља питања, даје додатна објашњења (уколико су потребна), подстиче активност ученика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ученик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шају, одговарају на питања, раде вежбања</w:t>
            </w:r>
          </w:p>
        </w:tc>
      </w:tr>
      <w:tr>
        <w:trPr>
          <w:trHeight w:val="1621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ђупредметне компетенциј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; 2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комуникациј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br/>
              <w:t>3.рад с подацима и информацијама; 4.дигитална компетенција;</w:t>
              <w:br/>
              <w:t>5.решавање проблема; 6.сарадња; 7.одговорно учешће у демократском друштву;8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дговоран однос према здрављ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9.одговоран однос према околини; 10.естетичкакомпетенција; 11.предузимљивост и оријентација ка предузетништву.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и облици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комбиновани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е методе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бално-текстуална, дијалошка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а средств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табла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релациј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итература и додатни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ru-RU"/>
              </w:rPr>
              <w:t>материјал занаставник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4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лан извођења час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 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И ДЕО ЧАСА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</w:tr>
    </w:tbl>
    <w:tbl>
      <w:tblPr>
        <w:tblW w:w="5700" w:type="pct"/>
        <w:jc w:val="left"/>
        <w:tblInd w:w="-71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6"/>
        <w:gridCol w:w="8483"/>
      </w:tblGrid>
      <w:tr>
        <w:trPr>
          <w:trHeight w:val="113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ЛОВИ ЧАСА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ЗЕ РАДА НА ЧАСУ</w:t>
            </w:r>
          </w:p>
        </w:tc>
      </w:tr>
      <w:tr>
        <w:trPr>
          <w:trHeight w:val="157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вод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уписује час и одсутне ученике.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проверава домаћи задатак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лав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ставник  подсећа  ученике  како  се  одређују  карактерне  људске  особине  и 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ако  можемо  некога  описати, а  том  приликом  их  подсећа  на  употребу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ратког облика придева  и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потребу замениц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себ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 основу избора  карактерних  квалитета мушкараца, ученици сада добијају  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атак да  прочитају  текст  и  одговоре  на  питања  после  текст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Cs w:val="30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FF"/>
                <w:sz w:val="30"/>
                <w:szCs w:val="30"/>
                <w:lang w:val="ru-RU" w:eastAsia="en-GB"/>
              </w:rPr>
              <w:t xml:space="preserve">                 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Г) Прочитайте текст и ответьте на вопросы после текста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>Идеа́льный мужчи́на, с то́чки зре́ния же́нщины,— э́то шизофре́ник. Пове́рьте мне, я зна́ю, что говорю́. Я могу́ э́то доказа́ть. Же́нщина стопроце́нтно уве́рена в том, что 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идеа́ле..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Мужчи́на до́лжен быть  </w:t>
            </w:r>
            <w:r>
              <w:rPr>
                <w:rFonts w:cs="Times New Roman" w:ascii="Times New Roman" w:hAnsi="Times New Roman"/>
                <w:b/>
                <w:bCs/>
                <w:color w:val="7030A0"/>
                <w:u w:val="single"/>
                <w:lang w:val="ru-RU" w:eastAsia="en-GB"/>
              </w:rPr>
              <w:t>надёжным!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Же́нщина — э́то ха́ос, мужчи́на — э́то систе́ма. Таки́е у них ро́ли. Же́нщинам нра́вится, когда́ мужчи́на де́лает то, что обеща́ет. «В мужчи́нах мне нра́вится, что они́ уме́ют договори́ться о встре́че в 10:00 и прийти́ на встре́чу в 10:00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>Когда́ мужчи́на меня́ет пла́ны де́сять раз в день, в э́том естьчто́-то же́нское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ненастоя́щее»,— говори́т Да́ша, 27 лет.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Но: мужчи́на до́лжен быть  </w:t>
            </w:r>
            <w:r>
              <w:rPr>
                <w:rFonts w:cs="Times New Roman" w:ascii="Times New Roman" w:hAnsi="Times New Roman"/>
                <w:b/>
                <w:bCs/>
                <w:color w:val="7030A0"/>
                <w:u w:val="single"/>
                <w:lang w:val="ru-RU" w:eastAsia="en-GB"/>
              </w:rPr>
              <w:t>непредсказу́емым!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>Ту́фли она́ меня́ет ка́ждый день. Цвет воло́с — раз в ме́сяц. Но с мужчи́нами у неё всё сложне́е. Хорошо́, когда́он оди́н. Но в конце́ концо́в ей мо́жет стать ску́чно, и ты  до́лжен всё вре́мя её удивля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Мужчи́на до́лжен быть </w:t>
            </w:r>
            <w:r>
              <w:rPr>
                <w:rFonts w:cs="Times New Roman" w:ascii="Times New Roman" w:hAnsi="Times New Roman"/>
                <w:b/>
                <w:bCs/>
                <w:color w:val="7030A0"/>
                <w:u w:val="single"/>
                <w:lang w:val="ru-RU" w:eastAsia="en-GB"/>
              </w:rPr>
              <w:t>интеллектуа́льным!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Коне́чно. Любо́й же́нщине приятно, когда ́ её мужчи ́ на зна ́ ет, как ́ называ́ется столи́ца Мадагаска́ра*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  <w:lang w:val="ru-RU" w:eastAsia="en-GB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«Са́мое ва́жное ка́чество в мужчи́не — э́то ум. Умный  мужчи́на всегда́ мо́жет сде́лать так, что́бы в его́ о́бществе  бы́ло интере́сно и я была́ сча́стлива. Интелле́кт— э́то о́чень привлекательно»,— счита́ет Ва́ря, 20 лет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>Но:  мужчина должен быть мастером, ́</w:t>
            </w:r>
            <w:r>
              <w:rPr>
                <w:rFonts w:cs="Times New Roman" w:ascii="Times New Roman" w:hAnsi="Times New Roman"/>
                <w:b/>
                <w:bCs/>
                <w:color w:val="7030A0"/>
                <w:u w:val="single"/>
                <w:lang w:val="ru-RU" w:eastAsia="en-GB"/>
              </w:rPr>
              <w:t>уметь  работать ́ рука́ми!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>Если че́стно, то сли́шком высо́кий интелле́кт только мешает ремонтировать туалет. Но женщинам ́ э́того не поня́ть. Им ка́жется, что идеа́льны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>мужчи́на легко́ мо́жет всё: и ремонти́ровать телеви́зоры, и носи́ть одно́й руко́й любу́ю ме́бел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>«Когда́ мой друг ремонти́рует маши́ну, я могу́ смотре́ть на э́то мно́го часо́в»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>Ви́ка, 26 лет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Cs w:val="3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lang w:val="ru-RU"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Мужчи́на до́лжен быть </w:t>
            </w:r>
            <w:r>
              <w:rPr>
                <w:rFonts w:cs="Times New Roman" w:ascii="Times New Roman" w:hAnsi="Times New Roman"/>
                <w:b/>
                <w:bCs/>
                <w:color w:val="7030A0"/>
                <w:u w:val="single"/>
                <w:lang w:val="ru-RU" w:eastAsia="en-GB"/>
              </w:rPr>
              <w:t>сме́лым!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>В любо́м же́нском рома́не есть геро́й, кото́рого мы всё вре́мя ви́дим на войне́, на дуэ́ли и т.д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Но мужчи́на до́лжен быть </w:t>
            </w:r>
            <w:r>
              <w:rPr>
                <w:rFonts w:cs="Times New Roman" w:ascii="Times New Roman" w:hAnsi="Times New Roman"/>
                <w:b/>
                <w:bCs/>
                <w:color w:val="7030A0"/>
                <w:u w:val="single"/>
                <w:lang w:val="ru-RU" w:eastAsia="en-GB"/>
              </w:rPr>
              <w:t>осторо́жным!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Большинство женщин категорически не согласны вести  жизнь подру́ги геро́я. И тут начина́ется: «Ну́жно уме́ть держа́ть себя́ в рука́х»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  <w:lang w:val="ru-RU" w:eastAsia="en-GB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  <w:lang w:val="ru-RU" w:eastAsia="en-GB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Мужчи́на до́лжен быть </w:t>
            </w:r>
            <w:r>
              <w:rPr>
                <w:rFonts w:cs="Times New Roman" w:ascii="Times New Roman" w:hAnsi="Times New Roman"/>
                <w:b/>
                <w:bCs/>
                <w:color w:val="7030A0"/>
                <w:u w:val="single"/>
                <w:lang w:val="ru-RU" w:eastAsia="en-GB"/>
              </w:rPr>
              <w:t>трудолюби́вым!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Мужчи́на на дива́не провоци́рует в же́нщине неконтроли́руемую агре́ссию. «Де́ло да́же не в деньга́х и карье́ре, хотя́ э́то то́же ва́жно. Но я не зна́ю ни одно́й де́вушки, кото́рая хоте́ла бы жить с бездельником: в мужчине важна инициатива», — декларирует - Али́са, 27 лет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  <w:lang w:val="ru-RU" w:eastAsia="en-GB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Но: мужчи́на до́лжен быть </w:t>
            </w:r>
            <w:r>
              <w:rPr>
                <w:rFonts w:cs="Times New Roman" w:ascii="Times New Roman" w:hAnsi="Times New Roman"/>
                <w:b/>
                <w:bCs/>
                <w:color w:val="7030A0"/>
                <w:u w:val="single"/>
                <w:lang w:val="ru-RU" w:eastAsia="en-GB"/>
              </w:rPr>
              <w:t>свобо́дным!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>На́до ходи́ть вме́сте в теа́тр, ча́сто и до́лго отвеча́ть на вопро́с: «Правда ли, что ты любишь меня ́ больше всех» — и т. ́ д. На это нужно ́ о́чень мно́го вре́мени. «Ра́ньше я жила́ с серьёзным бизнесме́ном. Он приходи́л в по́лночь и уходи́л в о́фис ра́но у́тром. Я всё вре́мя была́ одна́ — э́то бы́ло ужа́сно», — говори́т Мари́на, 29 лет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  <w:lang w:val="ru-RU" w:eastAsia="en-GB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Мужчи́на до́лжен быть </w:t>
            </w:r>
            <w:r>
              <w:rPr>
                <w:rFonts w:cs="Times New Roman" w:ascii="Times New Roman" w:hAnsi="Times New Roman"/>
                <w:b/>
                <w:bCs/>
                <w:color w:val="7030A0"/>
                <w:u w:val="single"/>
                <w:lang w:val="ru-RU" w:eastAsia="en-GB"/>
              </w:rPr>
              <w:t>знамени́тым!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>О да, да! Что́бы все его́ зна́ли, что бы все смотре́ли, когда́ он с де́вушкой вхо́дит 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>рестора́н. Популя́рность мужчи́ны помога́ет де́вушке ве́рить, что она́ не оши́блась в вы́бор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Но мужчи́на до́лжен быть </w:t>
            </w:r>
            <w:r>
              <w:rPr>
                <w:rFonts w:cs="Times New Roman" w:ascii="Times New Roman" w:hAnsi="Times New Roman"/>
                <w:b/>
                <w:bCs/>
                <w:color w:val="7030A0"/>
                <w:u w:val="single"/>
                <w:lang w:val="ru-RU" w:eastAsia="en-GB"/>
              </w:rPr>
              <w:t>скро́мным!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«Вообще́, глу́по, когда́ мужчи́на хо́чет, что́бы на него́ все смотре́ли. Понима́ешь, что он интересу́ется то́лько собо́й», — сказа́ла нам Ма́ша, 23 го́да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Мужчина должен быть   </w:t>
            </w:r>
            <w:r>
              <w:rPr>
                <w:rFonts w:cs="Times New Roman" w:ascii="Times New Roman" w:hAnsi="Times New Roman"/>
                <w:b/>
                <w:bCs/>
                <w:color w:val="7030A0"/>
                <w:u w:val="single"/>
                <w:lang w:val="ru-RU" w:eastAsia="en-GB"/>
              </w:rPr>
              <w:t>щедрым ́ !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>Же́нщины всегда́ це́нят мужску́ю ще́дрость. С то́чки зре́ния эволю́ции, э́то зна́чит, что ты гото́в всё дать ей и её де́тям. «Это бы́ло так краси́во! Он арендова́л прекра́сную я́хту, мы е́здили в Сен-Тропе́, и он купи́л там в мо́дном клу́бе буты́лк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шампа́нского за пять ты́сяч до́лларов», — вспомина́ет на́ша журнали́стка Ма́ша. Вспомина́ет пять раз в день уже́ два го́да, так что на́ши не́рвы уже́ уста́ли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Но мужчи́на до́лжен быть  </w:t>
            </w:r>
            <w:r>
              <w:rPr>
                <w:rFonts w:cs="Times New Roman" w:ascii="Times New Roman" w:hAnsi="Times New Roman"/>
                <w:b/>
                <w:bCs/>
                <w:color w:val="7030A0"/>
                <w:u w:val="single"/>
                <w:lang w:val="ru-RU" w:eastAsia="en-GB"/>
              </w:rPr>
              <w:t>эконо́мным!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>«Мне не нра́вится, когда́ мужчи́на тра́тит мно́го де́нег.Это зна́чит, что он не зна́ет, что ещё показа́ть. Это говори́т о несерьёзности челове́ка», — счита́ет Аня, 21 год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P.S. А вот тебе́ сове́т. Стань шизофре́ником. Пра́вильная шизофрения — и у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>тебя ́ бу́дет всё, что так нравится  женщинам. ́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FF"/>
                <w:lang w:val="ru-RU" w:eastAsia="en-GB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FF"/>
                <w:lang w:val="ru-RU" w:eastAsia="en-GB"/>
              </w:rPr>
              <w:t>Рома́н Пря́ткин. Журна́л «Макси́м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Cs w:val="3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lang w:val="ru-RU" w:eastAsia="en-GB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Cs w:val="3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lang w:val="ru-RU" w:eastAsia="en-GB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GB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добијају одређено време за израду задатака из уџбеник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ставник проверава како су урадили задатке, а затим  мотивише ученике да 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оде дијалоге на ту тему.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7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аврш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пажљиво слушају једни друге и дају своје мишљење о изреченом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Домаћи  задатак: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писати  које  карактерне  особине  највише  цените  код  мушкарца.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МОЕВАЛУАЦИЈА И КОРЕКЦИЈА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jc w:val="righ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:  -------------------------------------------------------------------------------------</w:t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8:37:00Z</dcterms:created>
  <dc:creator>Arijana Trajkovic</dc:creator>
  <dc:description/>
  <cp:keywords/>
  <dc:language>en-US</dc:language>
  <cp:lastModifiedBy>Arijana Trajkovic</cp:lastModifiedBy>
  <dcterms:modified xsi:type="dcterms:W3CDTF">2025-10-19T18:52:00Z</dcterms:modified>
  <cp:revision>3</cp:revision>
  <dc:subject/>
  <dc:title/>
</cp:coreProperties>
</file>